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Cs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Nagykereki Községi Önkormányzat Szervezeti és Működési Szabályzatáról szóló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5/2024. (X. 8.) önkormányzati rendelet módosításáról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gyarország helyi önkormányzatairól szóló 2011. évi CLXXXIX. törvény (a továbbiakban: Mötv.) 43. § (3) bekezdése alapján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Képviselő-testület 2024. október 8-ai alakuló ülésén fogadta el Nagykereki Községi Önkormányzat Szervezeti és Működési Szabályzatáról szóló 5/2024. (X. 8.) önkormányzati rendeletét. 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Hajdú-Bihar Vármegyei Kormányhivatal 2025. július 15. napján kelt HB/11-TÖRV/00695-1/2025. ügyiratszámú szakmai segítségnyújtásában észrevételekkel élt a jogszabállyal kapcsolatban, mely alapján egyes rendelkezések hatályon kívül helyezésre kerültek a tervezet szerint, egyes rendelkezések pedig kiegészítésre, illetve elírás következtében javításra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rendelet módosítása ezen észrevételek figyelembevételével megtörtént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Nagykereki, 2025. szeptember 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Zilai Károly</w:t>
        <w:tab/>
      </w:r>
      <w:r>
        <w:rPr/>
        <w:t xml:space="preserve">polgármes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>Biharkeresztes, 2025. szeptember 9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9-10T10:38:00Z</dcterms:modified>
  <cp:revision>33</cp:revision>
  <dc:subject/>
  <dc:title>Biharkeresztes Város Önkormányzat</dc:title>
</cp:coreProperties>
</file>